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8100" w:leader="none"/>
          <w:tab w:val="left" w:pos="8280" w:leader="none"/>
          <w:tab w:val="left" w:pos="8820" w:leader="none"/>
          <w:tab w:val="left" w:pos="900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от  «30» декабря  2011г.                                                                      № 24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«Город Калининград» от 28.12.2010 </w:t>
        <w:br/>
        <w:t xml:space="preserve">№ 2380 «Об утверждении среднесрочной (3 года) адресной инвестиционной программы на 2011-2013 годы» </w:t>
        <w:br/>
        <w:t>(в редакции от 08.12.2011 № 2172)</w:t>
      </w:r>
    </w:p>
    <w:p>
      <w:pPr>
        <w:pStyle w:val="Normal"/>
        <w:ind w:right="4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окружного Совета депутатов города Калининграда от 22.12.2011 № 442 «О внесении изменений и дополнений в Решение окружного Совета депутатов города Калининграда от 08.12.2010 №345 «О бюджете городского округа «Город Калининград» на 2011 год и плановый период 2012-2013 годов» (в редакции  решений от 19.01.2011 № 22, от 09.02.2011 № 27, от 09.03.2011 № 103, от 15.06.2011г. №216, от 28.09.2011 № 303, от 12.10.2011 №343, от 03.11.2011 №375, от 11.11.2011 №390, от 16.11.2011 №405, от 30.11.2011г. №4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городского округа «Город Калининград» от 28.12.2010 № 2380 «Об утверждении среднесрочной (3 года) адресной инвестиционной программы на 2011-2013 годы» (в редакции от 08.12.2011 № 2172), изложив приложение к нему в новой редакции (приложение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яющему делами администрации городского округа  «Город Калининград» С.В. Воропаеву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</w:t>
        <w:br/>
        <w:t xml:space="preserve">заместителя главы администрации, председателя комитета экономики, финансов и контроля администрации городского округа  «Город Калининград» Н.А. Дмитриеву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С.Б. Мухомор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Чебан Н.А</w:t>
      </w:r>
      <w:r>
        <w:rPr>
          <w:sz w:val="20"/>
          <w:szCs w:val="20"/>
        </w:rPr>
        <w:t xml:space="preserve">., </w:t>
      </w:r>
      <w:r>
        <w:rPr>
          <w:sz w:val="16"/>
          <w:szCs w:val="16"/>
        </w:rPr>
        <w:t>92-31-90</w:t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09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6:00Z</dcterms:created>
  <dc:creator>Артемова</dc:creator>
  <dc:description/>
  <cp:keywords/>
  <dc:language>en-US</dc:language>
  <cp:lastModifiedBy>Чебан</cp:lastModifiedBy>
  <cp:lastPrinted>2011-12-23T12:29:00Z</cp:lastPrinted>
  <dcterms:modified xsi:type="dcterms:W3CDTF">2012-01-13T12:50:00Z</dcterms:modified>
  <cp:revision>394</cp:revision>
  <dc:subject/>
  <dc:title>РОССИЙСКАЯ ФЕДЕРАЦИЯ</dc:title>
</cp:coreProperties>
</file>